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1 (РК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состоит из двух част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асть 1. Письменный опрос по теме «Планирование финансовых результатов деятельности предприятия</w:t>
      </w:r>
      <w:r>
        <w:rPr>
          <w:b/>
        </w:rPr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Понятие «доход», «финансовый результат», «прибыль».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/>
      </w:pPr>
      <w:r>
        <w:rPr>
          <w:rStyle w:val="FontStyle40"/>
          <w:sz w:val="28"/>
          <w:szCs w:val="28"/>
        </w:rPr>
        <w:t>Классификация видов прибыли.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Этапы планирования прибыли.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>Планирование прибыли на основе полных затрат.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>Планирование прибыли на основе деления издержек на переменные и постоянные.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>Планирование прибыли на основе ступенчатых сумм покрытия;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Порядок планирования  инвестиционной прибыли.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именение метода экстраполяции трендов, простых регрессионных расчетов, мультирегрессионных расчетов, метода прямого счета, нормативного метода, аналитического метода при прогнозировании доходов предприятия.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>Метод прогнозирования операционной прибыли на основе денежного потока.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Метод системы взаимосвязи издержек, объемов реализации и прибыли.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Зависимость  прибыли от уровня затрат, цен реализации, структуры продаж, объемов производства.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Анализ безубыточности, точка безубыточности, запас финансовой устойчивости.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Модели зависимости прибыли от объемов продаж, величины переменных и постоянных затрат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ланирование прибыли на основе </w:t>
      </w:r>
      <w:r>
        <w:rPr>
          <w:sz w:val="28"/>
          <w:szCs w:val="28"/>
          <w:lang w:val="en-US"/>
        </w:rPr>
        <w:t>CVP</w:t>
      </w:r>
      <w:r>
        <w:rPr>
          <w:sz w:val="28"/>
          <w:szCs w:val="28"/>
        </w:rPr>
        <w:t xml:space="preserve"> анализа 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гнозирование прибыли на основе имитационных моделей. </w:t>
      </w:r>
    </w:p>
    <w:p>
      <w:pPr>
        <w:pStyle w:val="Msonormalclass"/>
        <w:spacing w:before="0" w:after="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асть 2. Решение задач. </w:t>
      </w:r>
      <w:r>
        <w:rPr>
          <w:sz w:val="28"/>
          <w:szCs w:val="28"/>
        </w:rPr>
        <w:t>Для решения задач необходимо знать формулы расчета следующих показателей и уметь интерпретировать их значе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чка безубыточности, порог рентабельност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итический объем реализац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ас финансовой прочност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ционный рыча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2"/>
        </w:tabs>
        <w:ind w:left="1502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8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lass">
    <w:name w:val="msonormal.class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31:00Z</dcterms:created>
  <dc:creator>Пользователь</dc:creator>
  <dc:description/>
  <cp:keywords/>
  <dc:language>en-US</dc:language>
  <cp:lastModifiedBy>User</cp:lastModifiedBy>
  <dcterms:modified xsi:type="dcterms:W3CDTF">2013-12-12T04:41:00Z</dcterms:modified>
  <cp:revision>15</cp:revision>
  <dc:subject/>
  <dc:title>Контрольная работа</dc:title>
</cp:coreProperties>
</file>